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00" w:after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Постановка задачи</w:t>
      </w:r>
    </w:p>
    <w:p>
      <w:pPr>
        <w:pStyle w:val="Heading"/>
        <w:spacing w:lineRule="auto" w:line="36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Bookman Old Style" w:ascii="Bookman Old Style" w:hAnsi="Bookman Old Style"/>
          <w:sz w:val="28"/>
        </w:rPr>
        <w:t>Компания  планирует  строительство  нескольких  однотипных предприятий по производству продукции. При этом возникает вопрос о размерах (мощности) этих предприятий. Известно, что существует прямая взаимосвязь между такими факторами производства как фондовооруженность труда и выработкой валовой продукции. Однако количественное выражение этой зависимости для предприятий данного вида неизвестно. Вместе с тем, минимизация издержек рассматривается руководством компании как важнейший критерий при определении размера предприятий. В связи с этим поставлена задача - разработать эконометрическую модель, описывающую зависимость удельных издержек от размеров предприятий, выпускающих данную продукцию. Для ее решения собраны статистические данные за 2000 год о выработке валовой продукции  (</w:t>
      </w:r>
      <w:r>
        <w:rPr>
          <w:rFonts w:cs="Bookman Old Style" w:ascii="Bookman Old Style" w:hAnsi="Bookman Old Style"/>
          <w:sz w:val="28"/>
          <w:lang w:val="en-US"/>
        </w:rPr>
        <w:t>Y</w:t>
      </w:r>
      <w:r>
        <w:rPr>
          <w:rFonts w:cs="Bookman Old Style" w:ascii="Bookman Old Style" w:hAnsi="Bookman Old Style"/>
          <w:sz w:val="28"/>
        </w:rPr>
        <w:t>) и фондовооруженности труда  (X)  20 предприятий, функционирующих в регионе (Таблица 1).</w:t>
      </w:r>
    </w:p>
    <w:sectPr>
      <w:type w:val="nextPage"/>
      <w:pgSz w:w="11906" w:h="16820"/>
      <w:pgMar w:left="2268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 w:before="60" w:after="0"/>
      <w:ind w:firstLine="46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200" w:after="0"/>
      <w:ind w:hanging="0"/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9:48:00Z</dcterms:created>
  <dc:creator>Aleksey Povzlo</dc:creator>
  <dc:description/>
  <dc:language>en-US</dc:language>
  <cp:lastModifiedBy>Aleksey Povzlo</cp:lastModifiedBy>
  <dcterms:modified xsi:type="dcterms:W3CDTF">2001-05-29T10:06:00Z</dcterms:modified>
  <cp:revision>3</cp:revision>
  <dc:subject/>
  <dc:title/>
</cp:coreProperties>
</file>