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Вывод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t>В нашей ситуации показатель (</w:t>
      </w:r>
      <w:r>
        <w:rPr>
          <w:u w:val="none"/>
          <w:lang w:val="en-US"/>
        </w:rPr>
        <w:t>R</w:t>
      </w:r>
      <w:r>
        <w:rPr>
          <w:u w:val="none"/>
        </w:rPr>
        <w:t xml:space="preserve">) достаточно велик, из этого обстоятельстве можно сделать вывод, что связь между данными нам факторами (фондовооруженность труда и выработка валовой продукции )  очень велика. Такая тесная связь обозначает то что в 92-ух случаях из 100 выработка валовой продукции влияет на фондовооруженность труда, а в 8-ми случаях на нее влияют другие факторы, либо возможна погрешность в точности наблюдений. </w:t>
      </w:r>
    </w:p>
    <w:p>
      <w:pPr>
        <w:pStyle w:val="Heading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Разработана экономическая модель зависимости фондовооруженности труда от выработки валовой продукции. Проанализированы закономерности изменения фондовооруженности труда с изменением выработки валовой продукции, при которой обеспечиваются оптимальные показатели. </w:t>
      </w:r>
    </w:p>
    <w:p>
      <w:pPr>
        <w:pStyle w:val="Normal"/>
        <w:spacing w:lineRule="auto" w:line="360" w:before="80" w:after="0"/>
        <w:jc w:val="both"/>
        <w:rPr>
          <w:sz w:val="28"/>
        </w:rPr>
      </w:pPr>
      <w:r>
        <w:rPr>
          <w:sz w:val="28"/>
        </w:rPr>
        <w:t xml:space="preserve">Модель может использоваться как при прогнозировании на действующих предприятиях, так и при  проектировании новых предприятий. 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8"/>
        </w:rPr>
        <w:t>Модель справедлива при сложившихся ценах</w:t>
      </w:r>
      <w:r>
        <w:rPr>
          <w:b/>
          <w:bCs/>
          <w:sz w:val="28"/>
        </w:rPr>
        <w:t xml:space="preserve"> </w:t>
      </w:r>
      <w:r>
        <w:rPr>
          <w:sz w:val="28"/>
        </w:rPr>
        <w:t>на ресурсы. При существенном изменении цен параметры модели должны пересчитываться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4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4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0:25:00Z</dcterms:created>
  <dc:creator>Aleksey Povzlo</dc:creator>
  <dc:description/>
  <dc:language>en-US</dc:language>
  <cp:lastModifiedBy>Aleksey Povzlo</cp:lastModifiedBy>
  <dcterms:modified xsi:type="dcterms:W3CDTF">2001-05-29T10:38:00Z</dcterms:modified>
  <cp:revision>1</cp:revision>
  <dc:subject/>
  <dc:title/>
</cp:coreProperties>
</file>