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>Цель работы</w:t>
      </w:r>
      <w:r>
        <w:rPr>
          <w:sz w:val="28"/>
          <w:lang w:val="en-US"/>
        </w:rPr>
        <w:t xml:space="preserve">: </w:t>
      </w:r>
    </w:p>
    <w:p>
      <w:pPr>
        <w:pStyle w:val="TextBodyIndent"/>
        <w:rPr/>
      </w:pPr>
      <w:r>
        <w:rPr/>
        <w:t>Наша цель состоит в расчете зависимости изменения показателей при воздействии выработки валовой продукции на фондовооруженность труда.</w:t>
      </w:r>
    </w:p>
    <w:p>
      <w:pPr>
        <w:pStyle w:val="TextBodyIndent"/>
        <w:rPr/>
      </w:pPr>
      <w:r>
        <w:rPr/>
        <w:t>В процессе труда рабочие используют различные средства труда для достижения поставленных производственных целей. Чем больше вооружены рабочие основными фондами, тем выше производительность их труда и тем больше продукции можно получить за тот же период и при том же числе рабочих. Наша задача заключается в том, чтобы установить уровень фондовооруженности рабочих производственными основными фондами и количественно определить меру влияния этого фактора на изменение производительности труда и объема создаваемой продукции на рабочих местах и на предприятиях в целом.</w:t>
      </w:r>
    </w:p>
    <w:p>
      <w:pPr>
        <w:pStyle w:val="TextBody"/>
        <w:spacing w:lineRule="auto" w:line="360"/>
        <w:rPr/>
      </w:pPr>
      <w:r>
        <w:rPr/>
        <w:t>При сопоставлении вооруженности рабочих основными фондами в динамике и в особенности по различным предприятиям и отраслям промышленности, необходимо учитывать различную технологическую структуру основных фондов. Труд рабочих вооружен лучше в том производстве, где в составе основных доходов преобладают активные производственные механизмы. Поэтому наряду с общим показателем фондовооруженности, где учитывается стоимость зданий, сооружений, имеет смысл вычислить частные показатели вооруженности рабочих активными элементами основных фондов или только рабочими машинами и механизмами.</w:t>
      </w:r>
    </w:p>
    <w:p>
      <w:pPr>
        <w:pStyle w:val="TextBody"/>
        <w:spacing w:lineRule="auto" w:line="360"/>
        <w:ind w:firstLine="540"/>
        <w:rPr/>
      </w:pPr>
      <w:r>
        <w:rPr/>
        <w:t xml:space="preserve">При рассмотрении приведенных нам показателей фондовооруженности труда и выработка валовой продукции мы обнаружили прямую взаимосвязь, эту связь мы показали на графике корреляции который нам показывает достаточно тесную взаимосвязь между этими двумя факторам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выборе формы регрессионных уравнений мы используем несколько подходов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рафическ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счетны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огическ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04:00Z</dcterms:created>
  <dc:creator>Aleksey Povzlo</dc:creator>
  <dc:description/>
  <dc:language>en-US</dc:language>
  <cp:lastModifiedBy>Aleksey Povzlo</cp:lastModifiedBy>
  <dcterms:modified xsi:type="dcterms:W3CDTF">2001-05-28T20:22:00Z</dcterms:modified>
  <cp:revision>1</cp:revision>
  <dc:subject/>
  <dc:title>Цель работы: </dc:title>
</cp:coreProperties>
</file>