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00" w:after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Постановка задачи</w:t>
      </w:r>
    </w:p>
    <w:p>
      <w:pPr>
        <w:pStyle w:val="Normal"/>
        <w:spacing w:lineRule="auto" w:line="360" w:before="200" w:after="0"/>
        <w:ind w:hanging="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Компания  планирует  строительство  нескольких  однотипных предприятий по производству продукции. При этом возникает вопрос о размерах оплаты труда строительных бригад. Общеизвестно, что сумма к выплате зависит от учета рабочего времени, оклада работника и подоходного налога. Однако количественное выражение этой зависимости для предприятий данного вида неизвестно. Вместе с тем, минимизация издержек, и справедливая оплата труда работников в зависимости с отработанным временем рассматривается руководством компании как важнейший критерий при определении размера заработной платы. В связи с этим поставлена задача - разработать информационную модель, описывающую зависимость суммы заработной платы от учета рабочего времени и подоходного налога, для данного предприятия. Для ее решения собраны статистические данные за 2001 год об учете рабочего времени («Табель учета рабочего времени») и оклад работников («Оклад») 5 работников, работающих на данном предприятии (Таблица 1 и 2).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60" w:after="0"/>
      <w:ind w:firstLine="4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200" w:after="0"/>
      <w:ind w:hanging="0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0:02:00Z</dcterms:created>
  <dc:creator>Aleksey Povzlo</dc:creator>
  <dc:description/>
  <dc:language>en-US</dc:language>
  <cp:lastModifiedBy>Aleksey Povzlo</cp:lastModifiedBy>
  <dcterms:modified xsi:type="dcterms:W3CDTF">2001-05-29T10:02:00Z</dcterms:modified>
  <cp:revision>2</cp:revision>
  <dc:subject/>
  <dc:title>Постановка задачи</dc:title>
</cp:coreProperties>
</file>