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Разработка, проектирование и внедрение подсистемы «Учета материалов в цехе с использованием ПЭВМ» осуществлялось для условий работы металлоплавильного цеха завода «Азовсталь»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Исходя из пожеланий заказчика разработано настоящее техническое задание, включающее назначение разработки, требование к комплексу программ и программной документации, стадии и этапы разработки, порядок контроля и приемки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Основания для разработки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2.1. Наименование темы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Разработка, проектирование и внедрение подсистемы «Учета материалов в цехе с использованием ПЭВМ»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2.2.Основанием для разработки подсистемы является договор между заводом «Азовсталь» и НМетАУ от 4 марта 2001г. №978-76 (769679765454).</w:t>
      </w:r>
    </w:p>
    <w:p>
      <w:pPr>
        <w:pStyle w:val="Heading"/>
        <w:ind w:firstLine="720"/>
        <w:jc w:val="left"/>
        <w:rPr/>
      </w:pPr>
      <w:r>
        <w:rPr>
          <w:sz w:val="24"/>
        </w:rPr>
        <w:t xml:space="preserve">                           </w:t>
      </w:r>
      <w:r>
        <w:rPr>
          <w:b/>
          <w:sz w:val="24"/>
        </w:rPr>
        <w:t xml:space="preserve">3. Назначение разработки  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Подсистема предн6азначена для автоматизации процессов управления деятельностью цеха на основе использования современной компьютерной технологии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Уровень подсистемы – металлоплавильный цех в составе завода «Азовсталь»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Разработка подсистемы осуществляется с целью улучшения технико-экономических показателей производимой работы за счет совершенствования планирования и учета оперативного управления работы цеха, а также учета движения материалов в цехе. 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Разработка, проектирование и внедрение подсистемы должно обеспечить выполнение следующих основных функций: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втоматизация ведения первичной информации по поступлению материалов в цех , ее обработки и выдаче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втоматизация учета о полученных остатках материалов на конец месяца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втоматизация ведения оперативной и нормативно-справочной информации;</w:t>
      </w:r>
    </w:p>
    <w:p>
      <w:pPr>
        <w:pStyle w:val="Heading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4. Требования к программе</w:t>
      </w:r>
    </w:p>
    <w:p>
      <w:pPr>
        <w:pStyle w:val="Heading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1. Требования к функциональным характеристикам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4.1.1. На основании анализа существующего состояния и сбора информации по номенклатуре и техническим параметрам производимой работы выявлена следующая структура: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а) оперативный учет и анализ хода производства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б) ведение нормативно-справочной информации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В структуре оперативный учет и анализ хода производимой работы решаются задачи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ввод факта сменного производства по видам и формам заказа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учет сдачи материалов в производство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учет затрат на производство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учет движения материалов в производстве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осмотр и производство информации;</w:t>
      </w:r>
    </w:p>
    <w:p>
      <w:pPr>
        <w:pStyle w:val="Heading"/>
        <w:ind w:left="709" w:hanging="0"/>
        <w:jc w:val="both"/>
        <w:rPr>
          <w:sz w:val="24"/>
        </w:rPr>
      </w:pPr>
      <w:r>
        <w:rPr>
          <w:sz w:val="24"/>
        </w:rPr>
        <w:t>Структура ведения нормативно-справочной информации  (НСИ)</w:t>
      </w:r>
    </w:p>
    <w:p>
      <w:pPr>
        <w:pStyle w:val="Heading"/>
        <w:ind w:left="709" w:hanging="0"/>
        <w:jc w:val="both"/>
        <w:rPr>
          <w:sz w:val="24"/>
        </w:rPr>
      </w:pPr>
      <w:r>
        <w:rPr>
          <w:sz w:val="24"/>
        </w:rPr>
        <w:t>Решает задачи ввода, просмотра и корректировки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4.1.3. При разработке функциональной подсистемы металлоплавильного цеха должен применятся принцип стандартизации и унификации, включая входные и выходные файлы по задачам подсистемы.</w:t>
      </w:r>
    </w:p>
    <w:p>
      <w:pPr>
        <w:pStyle w:val="Heading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2. Требования к надежности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4.2.1. Уровень надежности подсистемы определяется уровнем надежности технических средств. Все выполняемые функции подсистемы, с точки зрения надежности, являются дискретными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На стадии ТЗ уровень надежности устанавливается экспертным путем, а на последующих – проводится проектная оценка технических средств по перечисленным в таблице 4.1 задачам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При приемке в промышленную эксплуатацию специальные испытания надежности подсистемы не проводятся. Подтверждение надежности проводится по данным результатов опытной и промышленной эксплуатации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4.2.2. При проектировании контроля входной и выходной информации необходимо обеспечить пользователю диалоговую форму  общения с подсистемой, а построение сценария диалога необходимо проводить с учетом возможностей активного управления информацией и выдачи справок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Диалоговая система должна строиться с учетом ориентации на пользователя без специального образования для работы на ПЭВМ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С целью повышения надежности функционирования комплекса программ должно быть предусмотрено введение операций контроля по допустимой размерности вводимых пользователем значений реквизитов, а также копирование на гибкие диски файлов базы данных – оперативные массивы ежедневно, выходные массивы – после расчета.</w:t>
      </w:r>
    </w:p>
    <w:p>
      <w:pPr>
        <w:pStyle w:val="Heading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3. Условия эксплуатации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4.3.1. Требования к микроклимату рабочих помещений  ПЭВМ должны соответствовать ГОСТу 12.1.005-76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4.3.2. Общие экономические требования, регламентирующие организацию рабочего места, размещение средств отображения информации, органов управления и средств связи в пределах рабочего места должны соответствовать ГОСТу 22269-76, а условия работы персонала должны соответствовать определенным санитарным нормам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4.3.3. Уровень освещенности рабочих мест персонала системы должен соответствовать характеру и условиям труда, должна предусматриваться защита от слепящего действия света и устранения бликов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4.3.4. Требования к вибрации оборудования на рабочих местах соответствуют ГОСТу 12.1.012-78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4.3.5. Требования по безопасности средств вычислительной техники должны соответствовать ГОСТу 25861-83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4.3.6. Требования по безопасности обслуживающего персонала от поражения электрическим током должны соответствовать ГОСТу 12.2.007.0-75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4.3.7. Уровень шума и звуковой мощности в местах работы персонала должен соответствовать ГОСТу 12.1003-83 и санитарным нормам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4.3.8. В целях предотвращения «заражения» программным вирусом программного обеспечения (ПО) на ПЭВМ, выделенной для эксплуатации подсистемы не должно находиться и опробоваться никакое другое стандартное и оригинальное ПО, кроме поставляемого, и включающего следующие компоненты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 xml:space="preserve">операционная система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indows</w:t>
      </w:r>
      <w:r>
        <w:rPr>
          <w:sz w:val="24"/>
        </w:rPr>
        <w:t xml:space="preserve"> (и некоторые утилиты)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бор драйверов, обеспечивающих использование кириллицы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комплекса программ «Учет материалов в цехе»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омпилятор </w:t>
      </w:r>
      <w:r>
        <w:rPr>
          <w:sz w:val="24"/>
          <w:lang w:val="en-US"/>
        </w:rPr>
        <w:t>Excel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истема </w:t>
      </w:r>
      <w:r>
        <w:rPr>
          <w:sz w:val="24"/>
          <w:lang w:val="en-US"/>
        </w:rPr>
        <w:t>Turbo</w:t>
      </w:r>
      <w:r>
        <w:rPr>
          <w:sz w:val="24"/>
        </w:rPr>
        <w:t>-</w:t>
      </w:r>
      <w:r>
        <w:rPr>
          <w:sz w:val="24"/>
          <w:lang w:val="en-US"/>
        </w:rPr>
        <w:t>C</w:t>
      </w:r>
    </w:p>
    <w:p>
      <w:pPr>
        <w:pStyle w:val="Heading"/>
        <w:ind w:left="720" w:hanging="0"/>
        <w:jc w:val="both"/>
        <w:rPr>
          <w:sz w:val="24"/>
        </w:rPr>
      </w:pPr>
      <w:r>
        <w:rPr>
          <w:sz w:val="24"/>
        </w:rPr>
        <w:t>4.4 Требования к составу технических средств.</w:t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4.4.1. Рекомендуется ПЭВМ или </w:t>
      </w:r>
      <w:r>
        <w:rPr>
          <w:sz w:val="24"/>
          <w:lang w:val="en-US"/>
        </w:rPr>
        <w:t>IBM</w:t>
      </w:r>
      <w:r>
        <w:rPr>
          <w:sz w:val="24"/>
        </w:rPr>
        <w:t xml:space="preserve"> РС/АТ 286 и РС/ХТ, обладающие требуемыми аппаратами программными средствами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Окончательная спецификация будет составлена после определения структуры базы данных, постановок и составления алгоритмов решения задач.</w:t>
      </w:r>
    </w:p>
    <w:p>
      <w:pPr>
        <w:pStyle w:val="Heading"/>
        <w:ind w:firstLine="709"/>
        <w:jc w:val="right"/>
        <w:rPr>
          <w:sz w:val="24"/>
        </w:rPr>
      </w:pPr>
      <w:r>
        <w:rPr>
          <w:sz w:val="24"/>
        </w:rPr>
        <w:t>Таблица 4.2.</w:t>
      </w:r>
    </w:p>
    <w:p>
      <w:pPr>
        <w:pStyle w:val="Heading"/>
        <w:tabs>
          <w:tab w:val="clear" w:pos="708"/>
          <w:tab w:val="left" w:pos="1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1153" w:leader="none"/>
        </w:tabs>
        <w:rPr>
          <w:sz w:val="24"/>
        </w:rPr>
      </w:pPr>
      <w:r>
        <w:rPr>
          <w:sz w:val="24"/>
        </w:rPr>
        <w:t>Состав  технических средств</w:t>
      </w:r>
    </w:p>
    <w:p>
      <w:pPr>
        <w:pStyle w:val="Heading"/>
        <w:tabs>
          <w:tab w:val="clear" w:pos="708"/>
          <w:tab w:val="left" w:pos="1153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2"/>
        <w:gridCol w:w="1402"/>
        <w:gridCol w:w="1402"/>
        <w:gridCol w:w="1402"/>
        <w:gridCol w:w="1603"/>
        <w:gridCol w:w="1418"/>
      </w:tblGrid>
      <w:tr>
        <w:trPr>
          <w:trHeight w:val="40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оз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цп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гм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тип 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интер</w:t>
            </w:r>
          </w:p>
        </w:tc>
      </w:tr>
      <w:tr>
        <w:trPr>
          <w:trHeight w:val="140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eler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28 </w:t>
            </w:r>
            <w:r>
              <w:rPr>
                <w:sz w:val="24"/>
              </w:rPr>
              <w:t>М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 </w:t>
            </w:r>
            <w:r>
              <w:rPr>
                <w:sz w:val="24"/>
              </w:rPr>
              <w:t>Г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; 5,25      1,2 </w:t>
            </w:r>
            <w:r>
              <w:rPr>
                <w:sz w:val="24"/>
              </w:rPr>
              <w:t>МБ</w:t>
            </w:r>
            <w:r>
              <w:rPr>
                <w:sz w:val="24"/>
                <w:lang w:val="en-US"/>
              </w:rPr>
              <w:t xml:space="preserve">      3,5;         1,44 </w:t>
            </w:r>
            <w:r>
              <w:rPr>
                <w:sz w:val="24"/>
              </w:rPr>
              <w:t>М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mtron 75G</w:t>
            </w:r>
          </w:p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7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Hewlett Packard </w:t>
            </w:r>
          </w:p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kjet 400</w:t>
            </w:r>
          </w:p>
        </w:tc>
      </w:tr>
      <w:tr>
        <w:trPr>
          <w:trHeight w:val="140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eler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28 </w:t>
            </w:r>
            <w:r>
              <w:rPr>
                <w:sz w:val="24"/>
              </w:rPr>
              <w:t>М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8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5 </w:t>
            </w:r>
            <w:r>
              <w:rPr>
                <w:sz w:val="24"/>
              </w:rPr>
              <w:t>Г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; 5,25;     360 </w:t>
            </w:r>
            <w:r>
              <w:rPr>
                <w:sz w:val="24"/>
              </w:rPr>
              <w:t>К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mtron 75G</w:t>
            </w:r>
          </w:p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Hewlett Packard </w:t>
            </w:r>
          </w:p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kjet 400</w:t>
            </w:r>
          </w:p>
        </w:tc>
      </w:tr>
    </w:tbl>
    <w:p>
      <w:pPr>
        <w:pStyle w:val="Heading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720"/>
        <w:jc w:val="both"/>
        <w:rPr/>
      </w:pPr>
      <w:r>
        <w:rPr>
          <w:sz w:val="24"/>
          <w:lang w:val="en-US"/>
        </w:rPr>
        <w:t xml:space="preserve">             </w:t>
      </w:r>
      <w:r>
        <w:rPr>
          <w:sz w:val="24"/>
        </w:rPr>
        <w:t>4.4.2. Реакция вычислительной системы на запрос пользователя по системе управления базами данных (СУБД) должна составлять 3-5 с., а на запрос с обработкой 10-20 с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4.3. Система должна включать средства защиты информации от несанкционированного доступа и средства, обеспечивающие восстановление базы данных (БД) после частичного или полного разрушения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4.4. Система должна обеспечить сохранность существующих массивов и связей между ними при внесении новых.</w:t>
      </w:r>
    </w:p>
    <w:p>
      <w:pPr>
        <w:pStyle w:val="Heading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5. Требования к информационной и программной совместимости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5.1. Информационное обеспечение включает нормативно-справочную информацию, массивы данных, унифицированные документы, организацию и распределение информации по типам носителей, описание видов и методов контроля в технологических маршрутах обработки данных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В состав данных, используемых при решении задач должны входить: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ходная (условно-переменная и условно-постоянная) информация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ходная информация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Указанные виды информации определяют содержание БД в виде документов и информационных массивов на магнитных носителях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При создании внемашинной информационной базы должны быть выполнены условия: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ументы, поступающие для обработки на ПЭВМ, должны быть унифицированы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вводе информации должна быть обеспечена возможность ее многократного использования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исло и объем документов, выдаваемых на видеотерминальные и печатающие устройства, должны быть минимальными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ходные документы не должны содержать кодовых обозначений, требующих последующего декодирования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5.2. Программой должна быть предусмотрена возможность стыковки СУБД с пакетами программ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5.3. В системе должно быть предусмотрено хранение необходимого числа копий, гарантирующих восстановление данных при полном или частичном разрушении экземпляра внутримашинной информационной базы.</w:t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4.5.4. В качестве СУБД для реализации задач более предпочтительной является система </w:t>
      </w:r>
      <w:r>
        <w:rPr>
          <w:sz w:val="24"/>
          <w:lang w:val="en-US"/>
        </w:rPr>
        <w:t>Excel</w:t>
      </w:r>
      <w:r>
        <w:rPr>
          <w:sz w:val="24"/>
        </w:rPr>
        <w:t>, позволяющая работать пользователю в условиях локальной вычислительной таблице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5.5. Программное обеспечение должно быть: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ункционально достаточным (полным)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дежным (наличие средств обнаружения ошибок во входных данных)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даптируемым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одифицируемым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одульным при построении и удобным в эксплуатации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5.6. Программное обеспечение должно иметь средства контроля достоверности входной информации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5.7. Должна быть обеспечена защита загруженной части ПО от случайных изменений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5.8. Эксплуатационная программная документация должна соответствовать стандартам ЕСПД и содержать все сведения, необходимые для использования программного обеспечения, для его первоначальной загрузки и ведения информационных баз, запуска программ, проверка их функционирования с помощью соответствующих контрольных примеров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5.9. Комплекс программ должен быть разбит на небольшие блоки и соответствовать методам структурного программирования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5.10. Должен быть выдержан единый стиль написания отдельных программ и процедур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4.6. Требования к транспортировке и хранению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С целью эффективного функционирования комплекса программ (КП) должны быть выполнены следующие требования: </w:t>
      </w:r>
    </w:p>
    <w:p>
      <w:pPr>
        <w:pStyle w:val="Heading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ранение программного обеспечения КП кроме несъемного диска на трех гибких дисках: экз.1-эталон, экз.2-копия, экз.3-дубликат.</w:t>
      </w:r>
    </w:p>
    <w:p>
      <w:pPr>
        <w:pStyle w:val="Heading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жемесячное копирование информации на гибкие диски в трех экземплярах для хранения в течение 12 месяцев и возможного перерасчета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4.4.7. Требования к программной документации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Программная документация должна быть предоставлена документом «Руководство пользователя», включающего в себя инструкции по ведению БД и эксплуатации комплекса программ.</w:t>
      </w:r>
    </w:p>
    <w:p>
      <w:pPr>
        <w:pStyle w:val="Heading"/>
        <w:ind w:firstLine="720"/>
        <w:rPr>
          <w:b/>
          <w:b/>
          <w:sz w:val="24"/>
        </w:rPr>
      </w:pPr>
      <w:r>
        <w:rPr>
          <w:b/>
          <w:sz w:val="24"/>
        </w:rPr>
        <w:t>5. Стадии и этапы разработки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Стадии и этапы работ по созданию подсистемы для отдела учета междугородних телефонных переговоров предоставлены в таблице 5.1.</w:t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4"/>
        </w:rPr>
        <w:t>Таблица 5.1</w:t>
      </w:r>
    </w:p>
    <w:p>
      <w:pPr>
        <w:pStyle w:val="Heading"/>
        <w:ind w:firstLine="720"/>
        <w:rPr>
          <w:sz w:val="24"/>
        </w:rPr>
      </w:pPr>
      <w:r>
        <w:rPr>
          <w:sz w:val="24"/>
        </w:rPr>
        <w:t>Стадии и этапы разработки подсистемы для учета материалов в цехе завода «Азовсталь»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2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4240"/>
        <w:gridCol w:w="1559"/>
        <w:gridCol w:w="1276"/>
        <w:gridCol w:w="1560"/>
        <w:gridCol w:w="1559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тадии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Этапы рабо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конч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этап                        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работка технического задания.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Анализ существующего состояния и сбор информации по номенклатуре и техническим качествам материалам цеха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этап            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нформационного обеспечения алгоритмов и ПО задачи автоматизации системы учета материалов в цехе. Оценка работоспособности системы на контрольном примере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 этап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Отработка и совершенствование системы заполнения БД. Передача системы и руководство пользователя заказчику. Обучение пользователя работе с системой. Оформление технорабочего проекта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04.           2001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07.            2001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0.           2001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6.        2001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09.            2001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2.            20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МетАУ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МетАУ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МетА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6. Порядок контроля и приемки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6.1. Приемка подсистемы должна проводиться в условиях отдела учета междугородних телефонных переговоров в соответствии с календарным планом. Приемочные испытания проводятся по каждой подзадаче на ПЭВМ данного отдела под контролем ОАСУП комбината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6.2.Комиссия по проведению испытаний создается на основании приказа заказчика и должна состоять из представителей организаций заказчика и исполнителя. Председателем комиссии назначается представитель заказчика. 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6.3. По результатам испытаний составляется акт (протокол) испытаний, в котором дается заключение о возможности приемки функциональных задач в опытную эксплуатацию, а в случае необходимости приводится перечень необходимых доработок с указанием сроков их устранения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6.4. При приеме функциональных задач в опытную эксплуатацию оформляют акт приемки в опытную эксплуатацию, составленный на основании протокола испытаний комиссией, приводившей предварительные испытания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6.5. По результатам опытной эксплуатации составляется «Акт приемки в промышленную эксплуатацию», в котором дается заключение о возможности предъявления системы на приемочные испытания, а также приводится перечень необходимых доработок и сроков их выполнения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6.6. Приемочные испытания подсистемы проводятся для определения ее соответствия требованиям ТЗ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Испытания проводятся заказчиком совместно с разработчиком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Приемочной комиссией заказчик и разработчик предъявляют: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ект программы приемочных испытаний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токол предварительных испытаний функциональных задач подсистемы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кты приемки функциональных задач в опытную эксплуатацию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кты приемки функциональных задач в промышленную эксплуатацию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чень технических средств, которые использовала комиссия при приемки подсистемы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Перед предъявлением подсистемы на приемочные испытания подсистемы и ее техническая эксплуатация должны быть доработаны по замечаниям протокола предварительных испытаний и актам приемки в промышленную эксплуатацию.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По результатам приемочных испытаний комиссия составляет протоколы испытаний и акты о приемке в промышленную эксплуатацию функциональных задач.</w:t>
      </w:r>
    </w:p>
    <w:p>
      <w:pPr>
        <w:pStyle w:val="Heading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rPr>
          <w:sz w:val="24"/>
        </w:rPr>
      </w:pPr>
      <w:r>
        <w:rPr>
          <w:sz w:val="24"/>
        </w:rPr>
        <w:t>Национальная металлургическая академия Украины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rPr>
          <w:sz w:val="24"/>
        </w:rPr>
      </w:pPr>
      <w:r>
        <w:rPr>
          <w:sz w:val="24"/>
        </w:rPr>
        <w:t>Разработка, проектирование и внедрение подсистемы «Учет материалов в цехе завода «Азовсталь» использованием ПЭВМ»</w:t>
      </w:r>
    </w:p>
    <w:p>
      <w:pPr>
        <w:pStyle w:val="Heading"/>
        <w:ind w:firstLine="720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  <w:t>Объект – металлоплавильный цех завода «Азовсталь»</w:t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  <w:t>Стадия – техническое задание</w:t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rPr>
          <w:sz w:val="24"/>
        </w:rPr>
      </w:pPr>
      <w:r>
        <w:rPr>
          <w:sz w:val="24"/>
        </w:rPr>
        <w:t>Проректор    НМетАУ по научной работе</w:t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4"/>
        </w:rPr>
        <w:t>.А.Нефедов</w:t>
      </w:r>
    </w:p>
    <w:p>
      <w:pPr>
        <w:pStyle w:val="Heading"/>
        <w:ind w:firstLine="720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rPr>
          <w:sz w:val="24"/>
        </w:rPr>
      </w:pPr>
      <w:r>
        <w:rPr>
          <w:sz w:val="24"/>
        </w:rPr>
        <w:t>Заведующий кафедрой технологического проектирования</w:t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В.М.Друяк</w:t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rPr>
          <w:sz w:val="24"/>
        </w:rPr>
      </w:pPr>
      <w:r>
        <w:rPr>
          <w:sz w:val="24"/>
        </w:rPr>
        <w:t>Руководитель работы</w:t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4"/>
        </w:rPr>
        <w:t>С.В. Островский</w:t>
      </w:r>
    </w:p>
    <w:p>
      <w:pPr>
        <w:pStyle w:val="Heading"/>
        <w:ind w:firstLine="720"/>
        <w:rPr>
          <w:sz w:val="24"/>
        </w:rPr>
      </w:pPr>
      <w:r>
        <w:rPr>
          <w:sz w:val="24"/>
        </w:rPr>
        <w:t>2001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1" w:right="1151" w:gutter="0" w:header="0" w:top="4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16"/>
        </w:tabs>
        <w:ind w:left="1116" w:hanging="396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8:21:00Z</dcterms:created>
  <dc:creator>Aleksey</dc:creator>
  <dc:description/>
  <dc:language>en-US</dc:language>
  <cp:lastModifiedBy>Aleksey</cp:lastModifiedBy>
  <dcterms:modified xsi:type="dcterms:W3CDTF">2001-04-04T18:23:00Z</dcterms:modified>
  <cp:revision>1</cp:revision>
  <dc:subject/>
  <dc:title>1</dc:title>
</cp:coreProperties>
</file>