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5"/>
        <w:gridCol w:w="992"/>
        <w:gridCol w:w="1276"/>
        <w:gridCol w:w="992"/>
        <w:gridCol w:w="1560"/>
        <w:gridCol w:w="1701"/>
        <w:gridCol w:w="1842"/>
        <w:gridCol w:w="1701"/>
        <w:gridCol w:w="1560"/>
        <w:gridCol w:w="1275"/>
        <w:gridCol w:w="1418"/>
      </w:tblGrid>
      <w:tr>
        <w:trPr>
          <w:trHeight w:val="842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анки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</w:t>
            </w:r>
          </w:p>
        </w:tc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руппы</w:t>
            </w:r>
          </w:p>
        </w:tc>
      </w:tr>
      <w:tr>
        <w:trPr>
          <w:trHeight w:val="84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37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окарные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втом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луавтомат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евольверны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арусельны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Токарные Токарно-винторезные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9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дношпиндель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ногошпиндельные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4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верлильные расточны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ертикальные резьбонарез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ертикальные сверлиль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дирочно – шлифовальные и торцешлифоваль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ординатр. расточны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диально-сверлиль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оризонтально- расточн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4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анки для абразивной обработ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ругло шлифоваль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пециализированные шлифовальны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аточн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4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танки для эл.-физ. и эл. – хим обработки. Комбинированные станки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ниверсаль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втом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Электрохимическ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Электро- искров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4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убо – зезьбообрабатывающие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убодолбежные (цилиндрические колес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убофрезерные (для цилиндрических колец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Зубофрезерные (для нарезания червячных нар.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ля обработки зубьев, торцов и кол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убофрезерн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4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Фрезерны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ертикальн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резер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одольно – фрезерные одностоич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лировалиные гравировальны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ертикально фрезерные с крестовым стол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Продольн-офрезерные двухстоичны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0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огальные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одольно строгальны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перечнострогальны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лбежные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отяжно горизонтальные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отяжно - вертикальны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0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дностоль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вухстольные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ля внутреннего протяги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ля внешнего протягива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8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зрезные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резны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енточно- пилильны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исковые круглопильны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илы ножевочны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1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бразивно - отрезн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4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зны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алансировачны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9T11:40:00Z</dcterms:created>
  <dc:creator>Aleksey</dc:creator>
  <dc:description/>
  <dc:language>en-US</dc:language>
  <cp:lastModifiedBy>Aleksey</cp:lastModifiedBy>
  <dcterms:modified xsi:type="dcterms:W3CDTF">2000-12-19T11:40:00Z</dcterms:modified>
  <cp:revision>2</cp:revision>
  <dc:subject/>
  <dc:title>Станки</dc:title>
</cp:coreProperties>
</file>